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科目：机械制造工艺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名词解释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填空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判断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1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题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刘传绍主编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制造工艺学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电子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  <w:r>
        <w:rPr>
          <w:rFonts w:ascii="华文中宋" w:hAnsi="华文中宋" w:cs="华文中宋" w:eastAsia="华文中宋"/>
          <w:sz w:val="28"/>
          <w:szCs w:val="21"/>
        </w:rPr>
        <w:t>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一</w:t>
      </w:r>
      <w:r>
        <w:rPr>
          <w:rFonts w:ascii="华文中宋" w:hAnsi="华文中宋" w:cs="华文中宋" w:eastAsia="华文中宋"/>
          <w:sz w:val="28"/>
          <w:szCs w:val="21"/>
        </w:rPr>
        <w:t xml:space="preserve">章 </w:t>
      </w:r>
      <w:r>
        <w:rPr>
          <w:rFonts w:ascii="华文中宋" w:hAnsi="华文中宋" w:cs="华文中宋" w:eastAsia="华文中宋"/>
          <w:sz w:val="28"/>
          <w:szCs w:val="21"/>
        </w:rPr>
        <w:t>机械加工工艺规程的制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工艺规程的一些基本概念，并会制定机械加工工艺方案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工艺过程、工艺规程、生产纲领、生产类型、工艺过程的组成、基准等概念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基准选择原则，加工方法的选择，工艺路线顺序的安排原则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工艺尺寸链的计算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机械加工工艺规程的作用、制订原则及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二章 机床夹具设计基础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本章要求学生掌握机床夹具设计的基础知识，并了解常用夹紧机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了解夹具的组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理解定位概念、六点定位原理、四种定位情况、常用定位元件及其消除的自由度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重点掌握定位误差的计算与分析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初步掌握夹具的设计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三章 机械加工精度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本章要求学生掌握机械加工精度的基本概念，了解影响加工精度的各种因素及其影响规律，了解提高加工精度的途径，初步具备分析和解决实际工程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机械加工精度的概念与获得机械加工精度的方法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系统原始误差（几何误差、受力变形、受热变形）对加工精度的影响分析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加工误差的统计分析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 xml:space="preserve">）提高和保证加工精度的工艺途径。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四章 机械加工表面质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加工表面质量的基本概念，了解影响加工表面质量的各种因素及其影响规律，了解提高加工表面质量的途径，能够利用基本知识对具体的加工表面质量问题进行分析，并能提出初步的改善措施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表面质量的含义及其对零件使用性能的影响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影响表面粗糙度和表面层物理机械性能的变化的因素及其影响规律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切削过程中机械振动的种类和特性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提高加工质量的途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提高劳动生产率和技术经济性分析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了解提高劳动生产率的综合措施和工艺措施，了解一些高效率的加工方法和工艺装备和设备，掌握所涉及到的一些概念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提高劳动生产率的综合措施和工艺措施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成本的概念，工艺方案的技术经济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机器的装配工艺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学会研究以较低的加工精度、最少的装配劳动量而达到规定的装配精度的各种工艺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装配精度的概念，装配精度与零件精度的关系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达到装配精度的工艺方法，互换法、选配法、修配法、调整法的应用场合及解算方法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制订装配工艺规程的基本原则，装配工艺规程的内容、制订方法与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bCs/>
      <w:kern w:val="2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6:00Z</dcterms:created>
  <dc:creator>中秋</dc:creator>
  <dc:description/>
  <cp:keywords/>
  <dc:language>en-US</dc:language>
  <cp:lastModifiedBy>微软用户</cp:lastModifiedBy>
  <dcterms:modified xsi:type="dcterms:W3CDTF">2015-09-28T01:15:00Z</dcterms:modified>
  <cp:revision>3</cp:revision>
  <dc:subject/>
  <dc:title> </dc:title>
</cp:coreProperties>
</file>