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2</w:t>
      </w:r>
      <w:r>
        <w:rPr>
          <w:rFonts w:eastAsia="黑体;SimHei" w:cs="黑体;SimHei" w:ascii="黑体;SimHei" w:hAnsi="黑体;SimHei"/>
          <w:b/>
          <w:sz w:val="44"/>
          <w:szCs w:val="44"/>
        </w:rPr>
        <w:t>1</w:t>
      </w:r>
      <w:r>
        <w:rPr>
          <w:rFonts w:ascii="黑体;SimHei" w:hAnsi="黑体;SimHei" w:cs="黑体;SimHei" w:eastAsia="黑体;SimHei"/>
          <w:b/>
          <w:sz w:val="44"/>
          <w:szCs w:val="44"/>
        </w:rPr>
        <w:t>级研究生入学考试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传感器技术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简答题                      约占</w:t>
      </w:r>
      <w:r>
        <w:rPr>
          <w:rFonts w:eastAsia="仿宋" w:cs="仿宋" w:ascii="仿宋" w:hAnsi="仿宋"/>
          <w:sz w:val="28"/>
          <w:szCs w:val="28"/>
        </w:rPr>
        <w:t>60%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分析题                  约占</w:t>
      </w:r>
      <w:r>
        <w:rPr>
          <w:rFonts w:eastAsia="仿宋" w:cs="仿宋" w:ascii="仿宋" w:hAnsi="仿宋"/>
          <w:sz w:val="28"/>
          <w:szCs w:val="28"/>
        </w:rPr>
        <w:t>40%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传感器》第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版，唐文彦，机械工业出版社，</w:t>
      </w:r>
      <w:r>
        <w:rPr>
          <w:rFonts w:eastAsia="仿宋" w:cs="仿宋" w:ascii="仿宋" w:hAnsi="仿宋"/>
          <w:sz w:val="28"/>
          <w:szCs w:val="28"/>
        </w:rPr>
        <w:t>2018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传感器技术》是测控技术与仪器专业的专业核心课程，通过本课程的学习，使学生掌握传感器的基本知识，掌握各种常用传感器的结构和基本原理，重点培养学生根据实际需要正确选择、使用乃至研发新型传感器的能力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课程的考试要求主要有如下三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电阻式、电感式、电容式、磁电式、压电式、光电式等各类传感器的基本理论、主要特性和工作原理，建立传感器系统模型，分析传感器静态特性和动态特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针对测量与控制领域内感知目标，运用现代电子技术、传感器技术和计算机技术，正确表述传感器测量系统工作原理和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依据不同的测量目标，选择传感器和测量电路，构建传感器测量系统，正确采集测量数据并进行数据处理和结果分析，评价传感器性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使学生通过学习，达到上述基本要求，下面列出主要章节的考试要点，供学生参考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一章  </w:t>
      </w:r>
      <w:r>
        <w:rPr>
          <w:rFonts w:ascii="仿宋" w:hAnsi="仿宋" w:cs="仿宋" w:eastAsia="仿宋"/>
          <w:b/>
          <w:sz w:val="28"/>
          <w:szCs w:val="28"/>
        </w:rPr>
        <w:t>传感器的一般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传感器静特性和动特性的概念、数学模型；传感器的标定；熟悉传感器的技术指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传感器的静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静特性的定义、数学模型、灵敏度、迟滞、线性度、重复性、漂移、分辨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传感器的动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动特性的定义、数学模型、传递函数、频率特性；一阶、二阶传感器的频率特性、幅频特性、相频特性；一阶、二阶传感器动特性的确定方法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章  电阻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应变片的类型和材料、金属应变片的主要特性，压阻式传感器的工作原理、温度误差及其补偿；熟悉应变式传感器的工作原理；掌握直流电桥、交流电桥、电桥的误差补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基本知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变效应、应变片的结构、应变片的粘贴、应变片的类型、金属应变片的主要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测量转换电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臂电桥、双臂电桥、四臂全桥、电桥的非线性误差、交流电桥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实际应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温度误差及其补偿、应变效应的应用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三章  电感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电感式传感器的应用，零点残余电压；熟悉电感式传感器的工作原理，传感器灵敏度，压磁式传感器，感应同步器；掌握电感式传感器转换电路，电涡流式传感器的工作原理及转换电路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自感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原理、类型、测量转换电路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互感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原理、零点残余电压、典型应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电涡流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涡流效应、等效电路、测量转换电路、典型应用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章  电容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电容式传感器的主要性能、特点，电容式传感器的实际应用；熟悉电容式传感器的工作原理与类型；掌握电容式传感器的转换电路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章的考试要点有以下几个方面：  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基本知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原理、电容传感器分类及其原理、典型应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测量电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等效电路、调频测量电路、运算放大器式测量电路、双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ascii="仿宋" w:hAnsi="仿宋" w:cs="仿宋" w:eastAsia="仿宋"/>
          <w:sz w:val="28"/>
          <w:szCs w:val="28"/>
        </w:rPr>
        <w:t>电桥电路、脉冲调宽电路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五章  磁电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磁电感应式传感器的设计要点、应用，磁栅式传感器的结构、测量过程、工作原理、信号处理方式、特点及误差分析；熟悉霍尔式传感器的特性，霍尔元件的误差及补偿；掌握磁电感应式传感器的类型及工作原理，霍尔式传感器的工作原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磁电感应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机一电能量转换型传感器、法拉第电磁感应定律、变磁通式、恒定磁通式、基本特性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霍尔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传感器的工作原理、霍尔集成电路的特性、测量误差及其在检测技术中的应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磁栅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本原理、结构、基本类型、动态磁头、静态磁头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六章  压电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压电式传感器的应用；熟悉压电元件；掌握压电效应，压电式传感器的等效电路，压电式传感器的测量电路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压电效应与压电元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压电效应、逆压电效应、石英晶体的压电效应、压电材料的分类及特性、极化处理、压电元件的连接方式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等效电路与测量电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等效电路、电压放大器、电荷放大器、典型应用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七章  光电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光源；熟悉位置敏感器件，光纤传感器，莫尔条纹，激光式传感器；掌握光电器件的类型、特性，电荷耦合器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光源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自然光源、人工光源；热辐射光源、气体放电光源、电致发光器件、激光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光电器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探测器、光子探测器；外光电效应、光电导效应、光生伏特效应；光电发射型探测器、光电导型探测器、光电结型探测器、光生伏特型探测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电荷耦合器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成、</w:t>
      </w:r>
      <w:r>
        <w:rPr>
          <w:rFonts w:eastAsia="仿宋" w:cs="仿宋" w:ascii="仿宋" w:hAnsi="仿宋"/>
          <w:sz w:val="28"/>
          <w:szCs w:val="28"/>
        </w:rPr>
        <w:t>MOS</w:t>
      </w:r>
      <w:r>
        <w:rPr>
          <w:rFonts w:ascii="仿宋" w:hAnsi="仿宋" w:cs="仿宋" w:eastAsia="仿宋"/>
          <w:sz w:val="28"/>
          <w:szCs w:val="28"/>
        </w:rPr>
        <w:t>光敏单元的结构及原理、势阱、线阵电荷耦合器件、面阵型</w:t>
      </w:r>
      <w:r>
        <w:rPr>
          <w:rFonts w:eastAsia="仿宋" w:cs="仿宋" w:ascii="仿宋" w:hAnsi="仿宋"/>
          <w:sz w:val="28"/>
          <w:szCs w:val="28"/>
        </w:rPr>
        <w:t>CCD</w:t>
      </w:r>
      <w:r>
        <w:rPr>
          <w:rFonts w:ascii="仿宋" w:hAnsi="仿宋" w:cs="仿宋" w:eastAsia="仿宋"/>
          <w:sz w:val="28"/>
          <w:szCs w:val="28"/>
        </w:rPr>
        <w:t>图像传感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光纤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光纤结构和传光原理、光的全反射、光纤分类、与光纤耦合的电光与光电转换器件、功能型光纤传感器、非功能型光纤传感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光栅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量光栅、计量光栅的种类、结构、莫尔条纹及其特性、莫尔条纹的种类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八章  热电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常用热电偶；熟悉热电阻材料，常用热电阻，热敏电阻的结构，集成温度传感器；掌握热电偶的工作原理，热电偶的温度补偿，热敏电阻的工作原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热电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原理、接触电动势、温差电动势、热电偶基本定律、热电偶的种类及结构、热电偶冷端的延长、热电偶的冷端温度补偿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热电阻、热敏电阻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九章  波式和射线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超声波及其物理性质，微波传感器及应用，核辐射，防辐射；熟悉射线式传感器的工作原理和应用，微波式传感器的类型和工作原理；掌握超声波传感器的类型和工作原理，超声波传感器的几种典型应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超声波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声波的分类、超声波的特性、超声波探头的结构和原理、耦合剂、典型应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射线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核辐射的物理基础、核辐射与物质的相互作用、射线式传感器构成、防辐射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8:00Z</dcterms:created>
  <dc:creator>Zhengjx</dc:creator>
  <dc:description/>
  <cp:keywords/>
  <dc:language>en-US</dc:language>
  <cp:lastModifiedBy>zhaoyanru</cp:lastModifiedBy>
  <dcterms:modified xsi:type="dcterms:W3CDTF">2020-09-23T09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