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年研究生入学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机械专业基础综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（其中机械制造技术基础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，机械设计基础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）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简答题                      约占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分析计算题                  约占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冯之敬 主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制造工程原理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北京：清华大学出版社，</w:t>
      </w:r>
      <w:r>
        <w:rPr>
          <w:rFonts w:eastAsia="仿宋" w:cs="仿宋" w:ascii="仿宋" w:hAnsi="仿宋"/>
          <w:sz w:val="28"/>
          <w:szCs w:val="28"/>
        </w:rPr>
        <w:t>2015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刘传绍，郑建新主编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机械制造技术基础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中国电力出版社，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杨现卿．机械设计基础．北京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机械工业出版</w:t>
        </w:r>
      </w:hyperlink>
      <w:r>
        <w:rPr>
          <w:rFonts w:ascii="仿宋" w:hAnsi="仿宋" w:cs="仿宋" w:eastAsia="仿宋"/>
          <w:sz w:val="28"/>
          <w:szCs w:val="28"/>
        </w:rPr>
        <w:t>社，</w:t>
      </w:r>
      <w:r>
        <w:rPr>
          <w:rFonts w:eastAsia="仿宋" w:cs="仿宋" w:ascii="仿宋" w:hAnsi="仿宋"/>
          <w:sz w:val="28"/>
          <w:szCs w:val="28"/>
        </w:rPr>
        <w:t>2018.6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《机械制造技术基础》部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《机械制造技术基础》是机械工程专业的主干专业技术基础课程，通过该课程的学习，使学生了解机械制造技术的基本理论、基本知识和基本技能。 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部分的考试要求主要有如下三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以金属切削理论为基础、要求掌握金属切削的基本原理与基本知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以制造工艺为主线，要求掌握机械加工工艺过程和装配工艺过程的基本知识，并具有设计工艺规程的初步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了解常用工艺装备（机床、夹具、刀具）结构及特点，并具有设计夹具的初步能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部分的考试要点有以下几个方面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金属切削过程部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金属切削过程的基本理论和金属切削过程的物理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掌握金属切削过程中切削用量的选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金属切削机床与刀具部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会分析机床的传动系统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掌握滚齿机滚齿传动原理图和传动链分析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掌握铣削方式、</w:t>
      </w:r>
      <w:r>
        <w:rPr>
          <w:rFonts w:ascii="仿宋" w:hAnsi="仿宋" w:cs="仿宋" w:eastAsia="仿宋"/>
          <w:sz w:val="28"/>
          <w:szCs w:val="28"/>
        </w:rPr>
        <w:t>顺铣法和逆铣法</w:t>
      </w:r>
      <w:r>
        <w:rPr>
          <w:rFonts w:ascii="仿宋" w:hAnsi="仿宋" w:cs="仿宋" w:eastAsia="仿宋"/>
          <w:sz w:val="28"/>
          <w:szCs w:val="28"/>
        </w:rPr>
        <w:t>的应用场合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了解车刀、拉刀、麻花钻的结构特点，掌握砂轮特性的选择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机床夹具设计部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理解六点定位原理，掌握常用定位元件及其消除的自由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重点掌握定位误差的计算与分析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机械加工质量及其控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机械加工精度的影响因素，重点掌握加工精度的统计分析与计算、了解与寻求提高加工精度的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解表面质量的影响因素及提高表面质量的途径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工艺规程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</w:t>
      </w:r>
      <w:r>
        <w:rPr>
          <w:rFonts w:ascii="仿宋" w:hAnsi="仿宋" w:cs="仿宋" w:eastAsia="仿宋"/>
          <w:sz w:val="28"/>
          <w:szCs w:val="28"/>
        </w:rPr>
        <w:t>机械加工工艺规程的制订，</w:t>
      </w:r>
      <w:r>
        <w:rPr>
          <w:rFonts w:ascii="仿宋" w:hAnsi="仿宋" w:cs="仿宋" w:eastAsia="仿宋"/>
          <w:sz w:val="28"/>
          <w:szCs w:val="28"/>
        </w:rPr>
        <w:t>包括</w:t>
      </w:r>
      <w:r>
        <w:rPr>
          <w:rFonts w:ascii="仿宋" w:hAnsi="仿宋" w:cs="仿宋" w:eastAsia="仿宋"/>
          <w:sz w:val="28"/>
          <w:szCs w:val="28"/>
        </w:rPr>
        <w:t>定位基准的选择，工艺路线的拟订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重点掌握工艺尺寸链</w:t>
      </w:r>
      <w:r>
        <w:rPr>
          <w:rFonts w:ascii="仿宋" w:hAnsi="仿宋" w:cs="仿宋" w:eastAsia="仿宋"/>
          <w:sz w:val="28"/>
          <w:szCs w:val="28"/>
        </w:rPr>
        <w:t>计算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机器的装配工艺</w:t>
      </w:r>
      <w:r>
        <w:rPr>
          <w:rFonts w:ascii="仿宋" w:hAnsi="仿宋" w:cs="仿宋" w:eastAsia="仿宋"/>
          <w:sz w:val="28"/>
          <w:szCs w:val="28"/>
        </w:rPr>
        <w:t>，重点理解零件加工精度与装配精度之间的关系，了解保证装配精度的四种方法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《机械设计基础》部分</w:t>
      </w:r>
    </w:p>
    <w:p>
      <w:pPr>
        <w:pStyle w:val="Normal"/>
        <w:spacing w:lineRule="auto" w:line="300"/>
        <w:ind w:firstLine="4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的总体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、初步掌握各种常用机构的运动特点，了解机构的结构特点对机构的运动的影响，从而对如何实现机械设备的预期运动具有初步认识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、掌握各通用零件的工作原理、性能特点、结构以及使用维护等方面的基础知识，并对他们的主要失效形式和原因具有初步的了解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</w:rPr>
        <w:t>、初步掌握通用零件的设计计算方法，并初步学好查选和使用有关规范、国家标准，具备设计机械传动装置和简单机械的能力。</w:t>
      </w:r>
    </w:p>
    <w:p>
      <w:pPr>
        <w:pStyle w:val="Normal"/>
        <w:spacing w:lineRule="auto" w:line="300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内容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 绪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本课程研究的内容、性质和任务；了解机器和机构、构件和零件、通用零件和专用零件等概念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平面机构运动简图及自由度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转动副、移动副和平面高副的约束与相对运动特性；掌握机构具有确定运动地条件及平面机构自由度的计算方法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平面连杆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铰链四杆机构的基本形式及其几种主要演化机构的运动特点；掌握四杆机构的一些基本知识（存在曲柄的条件、急回特性与行程速比系数、压力角与传动角、死点）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章 齿轮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齿轮传动的工作原理、特点和类型：掌握齿廓啮合基本定律；熟练掌握标准直齿圆柱齿轮的基本参数和几何尺寸的计算；了解齿轮传动的失效形式，掌握齿轮传动的设计准则；掌握直齿圆柱齿轮的强度计算方法；掌握斜齿轮和锥齿轮的受力分析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章 蜗杆传动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蜗杆传动的主要参数意义、标准及确定方法；掌握蜗杆传动的受力分析；了解蜗杆传动的失效形式、强度计算特点；熟悉蜗杆传动的效率及热平衡计算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章 轮系设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定轴轮系传动比的计算，计算、判断平面和空间定轴轮系中从动轮转速的大小和转向：掌握周转轮系传动比的计算，能正确计算和确定从动轴转速的大小和转向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章 带传动和链传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带传动的类型、特点和应用范围；了解熟悉带传动的受力分析和带的应力变化规律：掌握带传动中的弹性滑动；掌握带传动的设计准则，普通</w:t>
      </w:r>
      <w:r>
        <w:rPr>
          <w:rFonts w:eastAsia="仿宋" w:cs="仿宋" w:ascii="仿宋" w:hAnsi="仿宋"/>
          <w:sz w:val="28"/>
          <w:szCs w:val="28"/>
        </w:rPr>
        <w:t>V</w:t>
      </w:r>
      <w:r>
        <w:rPr>
          <w:rFonts w:ascii="仿宋" w:hAnsi="仿宋" w:cs="仿宋" w:eastAsia="仿宋"/>
          <w:sz w:val="28"/>
          <w:szCs w:val="28"/>
        </w:rPr>
        <w:t xml:space="preserve">带的设计方法和步骤；了解滚子链的结构；熟悉链传动的运动特性及其有关的参数选择。 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章 连接设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螺纹及螺纹联接的类型、特点和应用：熟悉螺纹联接防松目的和方法；掌握螺栓组联接的结构设计原则；掌握螺栓联接的受力分析以及单个螺栓联接失效形式、受力分析和强度计算；了解常用轴毂联接的类型、特点；了解平键联接的选择计算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章 轴的设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轴的类型及其应用；轴的常用材料及轴用材料的选择；轴的结构应满足的要求；轴的强度计算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章 轴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常用轴瓦材料性能及轴瓦对材料的要求；掌握非液体滑动轴承轴承的失效形式和计算方法；掌握液体滑动轴承的润滑油膜的形成原理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熟悉各类型滚动轴承的结构、性能、特点和代号；正确选择滚动轴承的类型；掌握选择计算的准则；熟练掌握滚动轴承的寿命计算和静负荷计算；掌握从轴向位置的固定、间隙的调整，装拆和润滑密封等分析己有的轴承组合结构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三章 联轴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各种联轴器工作原理及特点；掌握联轴器的选择计算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57:00Z</dcterms:created>
  <dc:creator>Zhengjx</dc:creator>
  <dc:description/>
  <cp:keywords/>
  <dc:language>en-US</dc:language>
  <cp:lastModifiedBy>微软用户</cp:lastModifiedBy>
  <dcterms:modified xsi:type="dcterms:W3CDTF">2021-08-24T0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